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о    приказом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БДОУ«Каргасокский д/с №34»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0.2022 г. № 129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противодействию коррупции в МБДОУ "Каргасокский д/с №34" на 2023-2024 год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944"/>
        <w:gridCol w:w="2935"/>
        <w:gridCol w:w="11"/>
        <w:gridCol w:w="383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Меры, направленные на улучшение управления в социально- экономической сфер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йствующего функционирования единой системы документооборота, позволяющей осуществлять ведения учета и контроля исполнения документ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Меры, направленные на совершенствование кадровой политик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заимодействия с подразделениями правоохранительных органов, администрацией района по вопросам противодействия коррупци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старший воспита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мер по предотвращению и урегулированию конфликта интересов, предание гласности каждого случая конфликта интерес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старший воспита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соблюдения работниками МБДОУ Кодекса этики и  служебного поведения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заявлений, обращений граждан на предмет наличия в них информации о фактах коррупции в сфере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муниципальных образовательных организаци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адекватностью материальных стимулов в зависимости от объема и результатов работы работник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новых должностных инструкций работников на предмет наличия в них коррупциогенных факторов, которые могут оказать влияние на работника при исполнении им своих должностных обязанносте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зъяснительной работы с работниками, о недопустимости принятия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иза жалоб и обращений граждан, в т. ч поступающих через информационные каналы связи (электронная почта, телефон) на предмет установления фактов проявления коррупции</w:t>
              <w:br/>
              <w:t>должностными лицами, на действия (бездействие) работник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на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о-правовых актов, инструктивно-методических и иных материалов по антикоррупционной тематике в сфере образования, распорядительных документ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Меры, направленные на повышение профессионального уровня и правовое просвещени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заявки на обучение на курсах повышения квалификации по вопросам антикоррупционной политики; обеспечение участия в курсах повышения квалификации, семинарах,  конференциях, других мероприятиях по антикоррупционной темати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нструктивно-методических рекомендаций по организации антикоррупционной работы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зъяснительной работы и оказание консультативной помощи работникам по вопросам противодействия коррупции, применение на практике требований к служебному поведению. Информирование работников об изменениях в действующем законодательстве в сфере образования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Меры, направленные на выявление случаев коррупционных проявлен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иление внутреннего контроля деятельности работник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домление работников и работодателя о ставших известными им в связи с исполнением своих должностных обязанностей случаях коррупционных или иных правонарушений для проведения проверки таких сведений, а также порядка уведомления работодателя о фактах обращения в целях склонения работников к совершению коррупционных правонарушени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обязанности работников сообщать о ставших им известными в связи с исполнением своих должностных обязанностей случаях коррупционных или иных правонарушений, а также осуществление проверки таких сведени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лужебных расследований случаев коррупционных проявлени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информации о выявленных случаях коррупции до правоохранительных орган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риема и регистрации уведомлений работодателю о ставших им известными в связи с исполнением своих должностных обязанностей случаях коррупционных или иных правонарушений, а также осуществление проверки таких сведений, издание приказ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.Меры, направленные на обеспечение открытости и доступности населения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ДОУ "Каргасокский д/с №34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 укрепление связи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ажданским обществом, стимулирование антикоррупционной активности общественно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проведению мониторинга информации, содержащейся в поступающих обращениях граждан; выделение в обособленную категорию обращений граждан с пометкой</w:t>
              <w:br/>
              <w:t>«Антикоррупционный вопрос»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межведомственного электронного взаимо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бразовательных организаций, администрации района, исключение проявления коррупционных рисков при рассмотрении обращений граждан и организаци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публикование планов – графиков размещения заказов муниципальных закупок в сети Интерне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проводимых закупках на официальном сайте Единой информационной системы в сфере закупок 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иповых контрактов при осуществлении закупок для муниципальных нужд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Организация проведения антикоррупционной экспертизы нормативных правовых актов и их проектов. Иные меры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тиводействию коррупц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ектов правовых актов и действующих правовых актов на предмет наличия коррупциогенных факторов и приведение их в соответствие с законодательством. Разработка предложений по совершенствованию правовых актов с учетом интересов борьбы с коррупцие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проявлениям коррупции со стороны работников МБДОУ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нтроля за исполнением мероприятий плана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етов и информации о реализации плана мероприят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38:00Z</dcterms:created>
  <dc:creator>user</dc:creator>
  <dc:description/>
  <cp:keywords/>
  <dc:language>en-US</dc:language>
  <cp:lastModifiedBy>User</cp:lastModifiedBy>
  <cp:lastPrinted>2023-03-16T16:25:00Z</cp:lastPrinted>
  <dcterms:modified xsi:type="dcterms:W3CDTF">2023-03-17T07:30:00Z</dcterms:modified>
  <cp:revision>11</cp:revision>
  <dc:subject/>
  <dc:title/>
</cp:coreProperties>
</file>